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9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书法知识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知道基本的书法工具：笔、墨、纸、砚及其各自的用途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工具介绍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书体简介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了解书法不同的风格，每个人写出的字都不会一样，具有自己独特的韵味。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能大胆选择、表述自己喜欢的字体，并说出为什么</w:t>
            </w:r>
            <w:r>
              <w:rPr>
                <w:rFonts w:cs="宋体" w:ascii="宋体" w:hAnsi="宋体"/>
                <w:sz w:val="28"/>
                <w:szCs w:val="28"/>
              </w:rPr>
              <w:t>?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学习写字的姿势及执笔方法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在活动中能积极参与，学习兴趣十分浓厚，效果良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val="en-US" w:eastAsia="zh-CN"/>
        </w:rPr>
        <w:t>童心书法社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活动记载表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2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练习线条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能在老师的帮助下握出正确地执笔姿势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继续学习写字的姿势及执笔方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通过画蚊香练习握笔及对毛笔的掌控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练习线条的柔美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学习笔画：横。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知道篆书横的起笔与落笔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积极参与 兴趣十分浓厚 效果良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13:00Z</dcterms:created>
  <dc:creator>Administrator</dc:creator>
  <dc:description/>
  <dc:language>en-US</dc:language>
  <cp:lastModifiedBy>ct</cp:lastModifiedBy>
  <dcterms:modified xsi:type="dcterms:W3CDTF">2019-11-24T23:23:49Z</dcterms:modified>
  <cp:revision>3</cp:revision>
  <dc:subject/>
  <dc:title>   “翼伏堂”乡村学校少年宫             组活动记载表                  月  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